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Bod: „Návrh </w:t>
      </w:r>
      <w:r>
        <w:rPr>
          <w:rFonts w:cs="Arial" w:ascii="Arial" w:hAnsi="Arial"/>
          <w:b/>
        </w:rPr>
        <w:t>na schválenie prenájmu objektu na Kľukatej ulici v Bratislave, súpisné č. 1658, vo vlastníctve Bratislavského samosprávneho kraja, vedeného na LV č. 2983 v k. ú. Ružinov a priľahlého pozemku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 odporúča uvedený materiál predložiť na rokovanie Z BSK a schváliť navrhované uznesenie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rítomný ori hlasovaní – p. Šváral (komisia doprav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36:00Z</dcterms:created>
  <dc:creator>kpaxnerova</dc:creator>
  <dc:description/>
  <dc:language>en-US</dc:language>
  <cp:lastModifiedBy>Zuzana Lovíšková</cp:lastModifiedBy>
  <cp:lastPrinted>2014-12-01T10:23:00Z</cp:lastPrinted>
  <dcterms:modified xsi:type="dcterms:W3CDTF">2014-12-02T18:36:00Z</dcterms:modified>
  <cp:revision>2</cp:revision>
  <dc:subject/>
  <dc:title>Stanoviská komisií Zastupiteľstva BSK</dc:title>
</cp:coreProperties>
</file>